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 w:before="475" w:after="0"/>
        <w:ind w:right="39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иологические и социопсихологические особенности подрост</w:t>
        <w:softHyphen/>
        <w:t>кового возраста как факторы развития аддиктивного поведения и наркопатологии</w:t>
      </w:r>
    </w:p>
    <w:p>
      <w:pPr>
        <w:pStyle w:val="Normal"/>
        <w:shd w:fill="FFFFFF" w:val="clear"/>
        <w:spacing w:lineRule="exact" w:line="221" w:before="115" w:after="0"/>
        <w:ind w:left="29" w:right="72" w:firstLine="278"/>
        <w:jc w:val="both"/>
        <w:rPr/>
      </w:pPr>
      <w:r>
        <w:rPr>
          <w:sz w:val="24"/>
          <w:szCs w:val="24"/>
        </w:rPr>
        <w:t>Фактором риска развития наркозависимости являются различные формы врожденной или при</w:t>
        <w:softHyphen/>
        <w:t>обретенной патологии, коррекция которых связана с приемом различного ро</w:t>
        <w:softHyphen/>
        <w:t>да химических агентов (лекарственных препаратов, наркотических средств, алкоголя, токсических средств). В подростковом возрасте особенно легко формируется привычка к разрешению своих не только телесных, но и психо-эмоциональных проблем с помощью медикаментов.</w:t>
      </w:r>
    </w:p>
    <w:p>
      <w:pPr>
        <w:pStyle w:val="Normal"/>
        <w:shd w:fill="FFFFFF" w:val="clear"/>
        <w:spacing w:lineRule="exact" w:line="221"/>
        <w:ind w:left="38" w:right="403" w:firstLine="283"/>
        <w:jc w:val="both"/>
        <w:rPr>
          <w:sz w:val="24"/>
          <w:szCs w:val="24"/>
        </w:rPr>
      </w:pPr>
      <w:r>
        <w:rPr>
          <w:sz w:val="24"/>
          <w:szCs w:val="24"/>
        </w:rPr>
        <w:t>В подростковом возрасте, в период полового созревания, поведение в зна</w:t>
        <w:softHyphen/>
        <w:t>чительной степени определяется характерными для этого периода жизни ре</w:t>
        <w:softHyphen/>
        <w:t>акциями: эмансипации (отрыва), группирования со сверстниками, увлече</w:t>
        <w:softHyphen/>
        <w:t>ниями (хобби), формирующимся сексуальным влечением [2]. Подобные реак</w:t>
        <w:softHyphen/>
        <w:t>ции могут оказаться факторами, как способствующими злоупотреблению ал</w:t>
        <w:softHyphen/>
        <w:t>коголем, наркотиками и другими токсическими веществами, так и препятст</w:t>
        <w:softHyphen/>
        <w:t>вующими аддиктивному поведению* - повышающими устойчивость к со</w:t>
        <w:softHyphen/>
        <w:t>блазну.</w:t>
      </w:r>
    </w:p>
    <w:p>
      <w:pPr>
        <w:pStyle w:val="Normal"/>
        <w:shd w:fill="FFFFFF" w:val="clear"/>
        <w:spacing w:lineRule="exact" w:line="163" w:before="480" w:after="0"/>
        <w:ind w:left="24" w:right="408" w:firstLine="4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Addiction</w:t>
      </w:r>
      <w:r>
        <w:rPr>
          <w:sz w:val="24"/>
          <w:szCs w:val="24"/>
        </w:rPr>
        <w:t xml:space="preserve"> - англ, пагубная привычка, пристрастие к чему-либо, порочная склонность.</w:t>
      </w:r>
    </w:p>
    <w:p>
      <w:pPr>
        <w:pStyle w:val="Normal"/>
        <w:shd w:fill="FFFFFF" w:val="clear"/>
        <w:spacing w:lineRule="exact" w:line="163" w:before="480" w:after="0"/>
        <w:ind w:left="24" w:right="408" w:firstLine="4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диктивное поведение - (</w:t>
      </w:r>
      <w:r>
        <w:rPr>
          <w:sz w:val="24"/>
          <w:szCs w:val="24"/>
          <w:lang w:val="en-US"/>
        </w:rPr>
        <w:t>addictiv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ehavior</w:t>
      </w:r>
      <w:r>
        <w:rPr>
          <w:sz w:val="24"/>
          <w:szCs w:val="24"/>
        </w:rPr>
        <w:t>) стремление к уходу от реальности посредством злоупотребления раз</w:t>
        <w:softHyphen/>
        <w:t>личными веществами, изменяющими психическое состояние, включая алкоголь и курение табака до того, как от них сформировалась физическая зависимость.</w:t>
      </w:r>
    </w:p>
    <w:p>
      <w:pPr>
        <w:pStyle w:val="Normal"/>
        <w:shd w:fill="FFFFFF" w:val="clear"/>
        <w:spacing w:lineRule="exact" w:line="163" w:before="480" w:after="0"/>
        <w:ind w:left="24" w:right="408" w:firstLine="4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рмин "аддиктивное поведение» указывает на то, что речь идет не о болезни, а о </w:t>
      </w:r>
      <w:r>
        <w:rPr>
          <w:i/>
          <w:iCs/>
          <w:sz w:val="24"/>
          <w:szCs w:val="24"/>
        </w:rPr>
        <w:t xml:space="preserve">нарушениях поведения. </w:t>
      </w:r>
      <w:r>
        <w:rPr>
          <w:sz w:val="24"/>
          <w:szCs w:val="24"/>
        </w:rPr>
        <w:t>Лечение в этих случаях может быть направлено на дезинтоксикацию, если в этом имеется надобность. Главное же при аддиктивном поведении - не меди</w:t>
        <w:softHyphen/>
        <w:t xml:space="preserve">цинские, а </w:t>
      </w:r>
      <w:r>
        <w:rPr>
          <w:i/>
          <w:iCs/>
          <w:sz w:val="24"/>
          <w:szCs w:val="24"/>
        </w:rPr>
        <w:t>воспитательные меры.</w:t>
      </w:r>
    </w:p>
    <w:p>
      <w:pPr>
        <w:pStyle w:val="Normal"/>
        <w:shd w:fill="FFFFFF" w:val="clear"/>
        <w:spacing w:lineRule="exact" w:line="221"/>
        <w:ind w:left="58" w:right="29" w:firstLine="23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21"/>
        <w:ind w:left="58" w:right="29" w:firstLine="230"/>
        <w:jc w:val="both"/>
        <w:rPr/>
      </w:pPr>
      <w:r>
        <w:rPr>
          <w:i/>
          <w:iCs/>
          <w:color w:val="008000"/>
          <w:sz w:val="24"/>
          <w:szCs w:val="24"/>
        </w:rPr>
        <w:t>Реакция эмансипации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оявляется стремлением подростка высвободиться из-под опеки, контроля, руководства, покровительства со стороны родных, воспитателей, учителей, всех старших по возрасту вообще, от установленных ими порядков, правил, законов, от всего, что взрослыми уважается и ценит</w:t>
        <w:softHyphen/>
        <w:t>ся. Обостренным проявлением реакции эмансипации служит особая форма поведения, названная "отравлением свободой", когда строго регламентиро</w:t>
        <w:softHyphen/>
        <w:t>ванный порядок жизни у подростка сразу сменяется полной свободой, а по</w:t>
        <w:softHyphen/>
        <w:t>стоянная опека - самостоятельностью (выпуск из учебного заведения, побег из интерната и т.д.).</w:t>
      </w:r>
    </w:p>
    <w:p>
      <w:pPr>
        <w:pStyle w:val="Normal"/>
        <w:shd w:fill="FFFFFF" w:val="clear"/>
        <w:spacing w:lineRule="exact" w:line="221"/>
        <w:ind w:left="77" w:right="38" w:firstLine="235"/>
        <w:jc w:val="both"/>
        <w:rPr/>
      </w:pPr>
      <w:r>
        <w:rPr>
          <w:sz w:val="24"/>
          <w:szCs w:val="24"/>
        </w:rPr>
        <w:t>В качестве фактора, препятствующего аддиктивному поведению, реакцию эмансипации наблюдать не приходилось. В редких случаях, когда подростки из асоциальных семей строили свой образ жизни, исходя из противоположно</w:t>
        <w:softHyphen/>
        <w:t>го, что видели в родительских семьях. Здесь речь скорее шла не о реакции эмансипации, а о реакции отрицательной мотивации.</w:t>
      </w:r>
    </w:p>
    <w:p>
      <w:pPr>
        <w:pStyle w:val="Normal"/>
        <w:shd w:fill="FFFFFF" w:val="clear"/>
        <w:spacing w:lineRule="exact" w:line="221"/>
        <w:ind w:left="82" w:right="29" w:firstLine="245"/>
        <w:jc w:val="both"/>
        <w:rPr/>
      </w:pPr>
      <w:r>
        <w:rPr>
          <w:i/>
          <w:iCs/>
          <w:color w:val="008000"/>
          <w:sz w:val="24"/>
          <w:szCs w:val="24"/>
        </w:rPr>
        <w:t>Реакция увлечения (хобби</w:t>
      </w:r>
      <w:r>
        <w:rPr>
          <w:i/>
          <w:iCs/>
          <w:sz w:val="24"/>
          <w:szCs w:val="24"/>
        </w:rPr>
        <w:t xml:space="preserve">), </w:t>
      </w:r>
      <w:r>
        <w:rPr>
          <w:sz w:val="24"/>
          <w:szCs w:val="24"/>
        </w:rPr>
        <w:t>как правило, является мощным фактором, про</w:t>
        <w:softHyphen/>
        <w:t>тиводействующим аддиктивному поведению. Появление стойких увлечений способствует резкому сокращению употребления спиртных напитков в старшем подростковом возрасте, особенно противодействующим фактором оказываются интеллектуально-эстетические хобби.</w:t>
      </w:r>
    </w:p>
    <w:p>
      <w:pPr>
        <w:pStyle w:val="Normal"/>
        <w:shd w:fill="FFFFFF" w:val="clear"/>
        <w:spacing w:lineRule="exact" w:line="221"/>
        <w:ind w:left="96" w:right="19" w:firstLine="240"/>
        <w:jc w:val="both"/>
        <w:rPr/>
      </w:pPr>
      <w:r>
        <w:rPr>
          <w:sz w:val="24"/>
          <w:szCs w:val="24"/>
        </w:rPr>
        <w:t xml:space="preserve">Однако у подростков </w:t>
      </w:r>
      <w:r>
        <w:rPr>
          <w:color w:val="008000"/>
          <w:sz w:val="24"/>
          <w:szCs w:val="24"/>
        </w:rPr>
        <w:t>истероидного</w:t>
      </w:r>
      <w:r>
        <w:rPr>
          <w:sz w:val="24"/>
          <w:szCs w:val="24"/>
        </w:rPr>
        <w:t xml:space="preserve"> типа акцентуации характера, увле</w:t>
        <w:softHyphen/>
        <w:t>кающихся стихотворчеством или рисованием, курение гашиша иногда ис</w:t>
        <w:softHyphen/>
        <w:t>пользуется как способ, якобы стимулирующий творческие способности. Но у них увлечения скорее относятся к эгоцентрическим, питаются желанием при</w:t>
        <w:softHyphen/>
        <w:t>влечь к себе внимание, показать другим свои незаурядные способности. Под</w:t>
        <w:softHyphen/>
        <w:t>ростки шизоидного типа, увлекающиеся восточной философией и религией, могут злоупотреблять тем же гашишем с целью проникнуть в сокровенный смысл этих учений.</w:t>
      </w:r>
    </w:p>
    <w:p>
      <w:pPr>
        <w:pStyle w:val="Normal"/>
        <w:shd w:fill="FFFFFF" w:val="clear"/>
        <w:spacing w:lineRule="exact" w:line="221"/>
        <w:ind w:left="53" w:right="19" w:firstLine="226"/>
        <w:jc w:val="both"/>
        <w:rPr/>
      </w:pPr>
      <w:r>
        <w:rPr>
          <w:color w:val="008000"/>
          <w:sz w:val="24"/>
          <w:szCs w:val="24"/>
        </w:rPr>
        <w:t>Телесно-мануальные хобби</w:t>
      </w:r>
      <w:r>
        <w:rPr>
          <w:sz w:val="24"/>
          <w:szCs w:val="24"/>
        </w:rPr>
        <w:t>, то есть стремление развить силу, ловкость, оп</w:t>
        <w:softHyphen/>
        <w:t>ределенные умения, добиться совершенства в каких-либо навыках обычно препятствуют аддиктивному поведению. Однако эти же увлечения могут под</w:t>
        <w:softHyphen/>
        <w:t>толкнуть к злоупотреблению допингами в виде анаболических стероидов, чтобы развить мускулатуру, или стимуляторами, чтобы добиться каких-либо достижений.</w:t>
      </w:r>
    </w:p>
    <w:p>
      <w:pPr>
        <w:pStyle w:val="Normal"/>
        <w:shd w:fill="FFFFFF" w:val="clear"/>
        <w:spacing w:lineRule="exact" w:line="221" w:before="5" w:after="0"/>
        <w:ind w:left="58" w:firstLine="298"/>
        <w:jc w:val="both"/>
        <w:rPr/>
      </w:pPr>
      <w:r>
        <w:rPr>
          <w:sz w:val="24"/>
          <w:szCs w:val="24"/>
        </w:rPr>
        <w:t xml:space="preserve">Исключение составляют особый вид хобби, названный </w:t>
      </w:r>
      <w:r>
        <w:rPr>
          <w:color w:val="008000"/>
          <w:sz w:val="24"/>
          <w:szCs w:val="24"/>
        </w:rPr>
        <w:t>информативно-мгоммуникативным</w:t>
      </w:r>
      <w:r>
        <w:rPr>
          <w:sz w:val="24"/>
          <w:szCs w:val="24"/>
        </w:rPr>
        <w:t>. Подростки все время отдают бездумному общению со сверстниками, поглощению и обмену малозначимой и не требующей ника</w:t>
        <w:softHyphen/>
        <w:t>кой интеллектуальной переработки информации. Отсюда следует непрестан</w:t>
        <w:softHyphen/>
        <w:t>ное тяготение к асоциальным компаниям сверстников. Такое поведение легко сочетается со злоупотреблением алкоголем, знакомством с различными токси</w:t>
        <w:softHyphen/>
        <w:t>ческими веществами. Однако главным побудительным мотивом и способст</w:t>
        <w:softHyphen/>
        <w:t>вующим аддиктивному поведению фактором является не сама жажда новой информации, а влияние асоциальных компаний, где ею обмениваются. В этих компаниях происходит приобщение к алкоголю и другим дурманящим веще</w:t>
        <w:softHyphen/>
        <w:t>ствам</w:t>
      </w:r>
    </w:p>
    <w:p>
      <w:pPr>
        <w:pStyle w:val="Normal"/>
        <w:shd w:fill="FFFFFF" w:val="clear"/>
        <w:spacing w:lineRule="exact" w:line="221" w:before="5" w:after="0"/>
        <w:ind w:left="58" w:firstLine="298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21"/>
        <w:ind w:right="5" w:firstLine="226"/>
        <w:jc w:val="both"/>
        <w:rPr/>
      </w:pPr>
      <w:r>
        <w:rPr>
          <w:i/>
          <w:iCs/>
          <w:color w:val="008000"/>
          <w:sz w:val="24"/>
          <w:szCs w:val="24"/>
        </w:rPr>
        <w:t>Реакции, обусловленные формирующимся сексуальным, влечением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В оп</w:t>
        <w:softHyphen/>
        <w:t>ределенной мере могут влиять на выбор токсических веществ и даже способствовать злоупотреблению ими. Некоторые из ингалянтов, особенно содержащих эфир, а иногда бензин, способствуют визуализации представлений ("что захочу, то и увижу"), в том числе сексуального содержания. В беседах с врачом подростки обычно стараются эти переживания не раскрывать, склон</w:t>
        <w:softHyphen/>
        <w:t>ны отрицать их. Подобные визуализированные сексуальные представления сопровождаются сексуальным возбуждением, вплоть до оргазма. На сленге подростков это иногда обозначается словами "смотреть стриптиз". Подобная сексуальная мотивация злоупотребления ингалянтами бывает свойственна подросткам младшего и среднего возраста. Подростков старшего возраста, уже ведущих половую жизнь, привлекают самодельные препараты, содер</w:t>
        <w:softHyphen/>
        <w:t>жащие производные первитина, который обладает свойством сильного сексу</w:t>
        <w:softHyphen/>
        <w:t>ального допинга. Среди подростков также бытует суждение, что курение га</w:t>
        <w:softHyphen/>
        <w:t>шиша повышает сексуальную потенцию или делает сексуальные пережива</w:t>
        <w:softHyphen/>
        <w:t>ния особенно острыми и привлекательными. Но скорее речь идет не о повы</w:t>
        <w:softHyphen/>
        <w:t>шении сексуальной потенции, а о сексуальной расторможенности - устране</w:t>
        <w:softHyphen/>
        <w:t>нии социальных и психологических тормозов. Это особенно проявляется у подростков женского пола, соблазняемых более старшими сексуальными партнерами. С той же целью используется алкоголь.</w:t>
      </w:r>
    </w:p>
    <w:p>
      <w:pPr>
        <w:pStyle w:val="Normal"/>
        <w:shd w:fill="FFFFFF" w:val="clear"/>
        <w:spacing w:lineRule="exact" w:line="221"/>
        <w:ind w:left="10" w:right="5" w:firstLine="269"/>
        <w:jc w:val="both"/>
        <w:rPr>
          <w:color w:val="008000"/>
          <w:sz w:val="24"/>
          <w:szCs w:val="24"/>
        </w:rPr>
      </w:pPr>
      <w:r>
        <w:rPr>
          <w:i/>
          <w:iCs/>
          <w:color w:val="008000"/>
          <w:sz w:val="24"/>
          <w:szCs w:val="24"/>
        </w:rPr>
        <w:t>Реакция группирования со сверстниками как ведущий социопсихологиче</w:t>
        <w:softHyphen/>
        <w:t>ский фактор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таблица 3.12).</w:t>
      </w:r>
    </w:p>
    <w:p>
      <w:pPr>
        <w:pStyle w:val="Normal"/>
        <w:shd w:fill="FFFFFF" w:val="clear"/>
        <w:spacing w:lineRule="exact" w:line="221"/>
        <w:ind w:left="10" w:right="5" w:firstLine="269"/>
        <w:jc w:val="both"/>
        <w:rPr/>
      </w:pPr>
      <w:r>
        <w:rPr>
          <w:color w:val="008000"/>
          <w:sz w:val="24"/>
          <w:szCs w:val="24"/>
        </w:rPr>
        <w:t xml:space="preserve"> </w:t>
      </w:r>
      <w:r>
        <w:rPr>
          <w:i/>
          <w:iCs/>
          <w:color w:val="008000"/>
          <w:sz w:val="24"/>
          <w:szCs w:val="24"/>
        </w:rPr>
        <w:t>Территориальные группы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бъединяют свер</w:t>
        <w:softHyphen/>
        <w:t>стников по месту учебы или по месту жительства. Могут быть как свободны</w:t>
        <w:softHyphen/>
        <w:t>ми (непостоянный состав, одни приходят, другие уходят, нечеткое распреде</w:t>
        <w:softHyphen/>
        <w:t>ление ролей, отсутствие постоянного лидера), так и жестко регламентирован</w:t>
        <w:softHyphen/>
        <w:t>ными (постоянный состав, безраздельная власть вожака, «своя» территория, твердо установленные взаимоотношения между членами группы, иерархия подчинения между ними, борьба с соперничающими группами). Территори</w:t>
        <w:softHyphen/>
        <w:t>альные подростковые группы - главный источник злоупотребления ПАВ, в особенности ингалянтами и гашишем. Более 70% курильщиков гашиша нача</w:t>
        <w:softHyphen/>
        <w:t>ли его курить в группе сверстников по месту жительства или учебы.</w:t>
      </w:r>
    </w:p>
    <w:p>
      <w:pPr>
        <w:pStyle w:val="Normal"/>
        <w:shd w:fill="FFFFFF" w:val="clear"/>
        <w:spacing w:lineRule="exact" w:line="221"/>
        <w:ind w:left="24" w:right="5" w:firstLine="264"/>
        <w:jc w:val="both"/>
        <w:rPr/>
      </w:pPr>
      <w:r>
        <w:rPr>
          <w:i/>
          <w:iCs/>
          <w:color w:val="008000"/>
          <w:sz w:val="24"/>
          <w:szCs w:val="24"/>
        </w:rPr>
        <w:t>Делинквентны</w:t>
      </w:r>
      <w:r>
        <w:rPr>
          <w:i/>
          <w:iCs/>
          <w:sz w:val="24"/>
          <w:szCs w:val="24"/>
        </w:rPr>
        <w:t xml:space="preserve">е </w:t>
      </w:r>
      <w:r>
        <w:rPr>
          <w:sz w:val="24"/>
          <w:szCs w:val="24"/>
        </w:rPr>
        <w:t>(мелкое хулиганство, мелкое воровство, драки без нанесе</w:t>
        <w:softHyphen/>
        <w:t xml:space="preserve">ния тяжких повреждений, уклонение от учебы и труда и др.) и </w:t>
      </w:r>
      <w:r>
        <w:rPr>
          <w:i/>
          <w:iCs/>
          <w:color w:val="008000"/>
          <w:sz w:val="24"/>
          <w:szCs w:val="24"/>
        </w:rPr>
        <w:t>криминаль</w:t>
        <w:softHyphen/>
        <w:t>ные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совершают уголовно наказуемые поступки) </w:t>
      </w:r>
      <w:r>
        <w:rPr>
          <w:i/>
          <w:iCs/>
          <w:color w:val="008000"/>
          <w:sz w:val="24"/>
          <w:szCs w:val="24"/>
        </w:rPr>
        <w:t>группы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отличия условны. Злоупотребление алкоголем и другими токсическими веществами, как прави</w:t>
        <w:softHyphen/>
        <w:t>ло, ограничивается отдельными эпизодами.</w:t>
      </w:r>
    </w:p>
    <w:p>
      <w:pPr>
        <w:pStyle w:val="Normal"/>
        <w:shd w:fill="FFFFFF" w:val="clear"/>
        <w:spacing w:lineRule="exact" w:line="221"/>
        <w:ind w:left="29" w:firstLine="278"/>
        <w:jc w:val="both"/>
        <w:rPr/>
      </w:pPr>
      <w:r>
        <w:rPr>
          <w:i/>
          <w:iCs/>
          <w:color w:val="008000"/>
          <w:sz w:val="24"/>
          <w:szCs w:val="24"/>
        </w:rPr>
        <w:t>Наркоманические</w:t>
      </w:r>
      <w:r>
        <w:rPr>
          <w:i/>
          <w:iCs/>
          <w:sz w:val="24"/>
          <w:szCs w:val="24"/>
        </w:rPr>
        <w:t xml:space="preserve"> группы. </w:t>
      </w:r>
      <w:r>
        <w:rPr>
          <w:sz w:val="24"/>
          <w:szCs w:val="24"/>
        </w:rPr>
        <w:t>Обычно состоят из наркоманов, т.е. из тех, у ко</w:t>
        <w:softHyphen/>
        <w:t>го уже сформировалась зависимость от наркотика. Но члены такой группы стараются привлечь и удержать склонных к злоупотреблению новичков. Их соблазняют и поначалу могут даже бесплатно снабжать наркотиками с тем, чтобы предъявить «счет», когда у тех разовьется зависимость. Группы, как правило, являются жестко регламентированными. Лидер нередко бывает мо</w:t>
        <w:softHyphen/>
        <w:t>лодой, совершеннолетний, обладающий криминальным и наркоманическим опытом, который следит также за тем, чтобы избежать передозировки нарко</w:t>
        <w:softHyphen/>
        <w:t>тика.</w:t>
      </w:r>
    </w:p>
    <w:p>
      <w:pPr>
        <w:pStyle w:val="Normal"/>
        <w:shd w:fill="FFFFFF" w:val="clear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различных видов группировок подростков для возникновения аддиктивного поведения</w:t>
      </w:r>
    </w:p>
    <w:p>
      <w:pPr>
        <w:pStyle w:val="Normal"/>
        <w:spacing w:lineRule="exact" w:line="1" w:before="0" w:after="7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1"/>
        <w:gridCol w:w="2386"/>
      </w:tblGrid>
      <w:tr>
        <w:trPr>
          <w:trHeight w:val="475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группы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Принадлежность, %</w:t>
            </w:r>
          </w:p>
        </w:tc>
      </w:tr>
      <w:tr>
        <w:trPr>
          <w:trHeight w:val="345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альные группы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  <w:tr>
        <w:trPr>
          <w:trHeight w:val="62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Неформальные объединения подростков («хиппи», «панки» и др.)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458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ании наркоманов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22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Одиночки, не принадлежавшие ни к каким подростковым группам</w:t>
            </w:r>
          </w:p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544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Случайные компании (знакомства в дискотеках, барах, на танцах и </w:t>
            </w:r>
            <w:r>
              <w:rPr>
                <w:rFonts w:cs="Arial" w:ascii="Arial" w:hAnsi="Arial"/>
                <w:sz w:val="24"/>
                <w:szCs w:val="24"/>
              </w:rPr>
              <w:t>т.п.)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718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Один постоянный приятель, ставший соблазнителем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44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линквентные и криминальные группы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38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ании гомосексуалистов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709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овая принадлежность осталась неясной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</w:tbl>
    <w:p>
      <w:pPr>
        <w:pStyle w:val="Normal"/>
        <w:shd w:fill="FFFFFF" w:val="clear"/>
        <w:spacing w:lineRule="exact" w:line="221"/>
        <w:ind w:left="182" w:right="134" w:hanging="1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1"/>
        <w:ind w:left="182" w:right="134" w:hanging="11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Нарушения взаимоотношений в семье как предрасполагающий фактор развития аддиктивного поведения и наркопатологии </w:t>
      </w:r>
      <w:r>
        <w:rPr>
          <w:sz w:val="24"/>
          <w:szCs w:val="24"/>
        </w:rPr>
        <w:t>(см. также таблицу):</w:t>
      </w:r>
    </w:p>
    <w:p>
      <w:pPr>
        <w:pStyle w:val="Normal"/>
        <w:shd w:fill="FFFFFF" w:val="clear"/>
        <w:spacing w:lineRule="exact" w:line="221"/>
        <w:ind w:left="182" w:right="134" w:hanging="1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социально-психологические факторы, способствующие аддиктивному поведению</w:t>
      </w:r>
    </w:p>
    <w:tbl>
      <w:tblPr>
        <w:tblW w:w="7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9"/>
        <w:gridCol w:w="557"/>
      </w:tblGrid>
      <w:tr>
        <w:trPr>
          <w:trHeight w:val="95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Фактор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%*</w:t>
            </w:r>
          </w:p>
        </w:tc>
      </w:tr>
      <w:tr>
        <w:trPr>
          <w:trHeight w:val="336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1.    «скука», безделье, незанятост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86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.    наличие наркоманов - членов семь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82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0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3.    переживание собственной сексуальной неполноценности (импотенция, гомосексуализм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94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   раскрытие факта усыновлени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50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   развитие психоза у одного из родителе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642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0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6.    непосредственно предшествующие злоупотреблению трагические события в семье (суицид одного из родителей и т.п.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444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7.    лишение роли «кумира семьи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537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" w:hanging="0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8.    положение «Золушки» в связи с изменением состава семьи (появление отчима и т.п.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590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9.    вынужденная разлука с лицом, к кому была сильная эмоциональная привязанност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754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10.  отвержение со стороны сверстников из-за физического недостатк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558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11.  помещение в специальный интернат для трудных подростко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736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2.  бунт против чрезмерной опеки со стороны родителей и других членов семь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352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13.  алкоголизм матер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541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4.  «семейный крах», резко изменившийся социальный и психологический статус подростка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548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15.  эмоциональное отвержение со стороны матер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528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16.   постоянные конфликты между родителям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550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7.  невозможность удовлетворить завышенные притязания в отношении своего будущег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530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18.  жестокое обращение с подростком в семь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538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19. алкоголизм отц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>
          <w:trHeight w:val="366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.   несостоятельность в учеб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  <w:tr>
        <w:trPr>
          <w:trHeight w:val="542" w:hRule="exact"/>
        </w:trPr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1.  способствующие условия остались невыясненным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</w:tbl>
    <w:p>
      <w:pPr>
        <w:pStyle w:val="Normal"/>
        <w:shd w:fill="FFFFFF" w:val="clear"/>
        <w:spacing w:lineRule="exact" w:line="192" w:before="211" w:after="0"/>
        <w:ind w:left="427" w:hanging="130"/>
        <w:rPr/>
      </w:pPr>
      <w:r>
        <w:rPr>
          <w:spacing w:val="-3"/>
          <w:sz w:val="24"/>
          <w:szCs w:val="24"/>
        </w:rPr>
        <w:t xml:space="preserve">*Сумма процентов составляет больше 100, так как у одного и того же подростка могло быть </w:t>
      </w:r>
      <w:r>
        <w:rPr>
          <w:sz w:val="24"/>
          <w:szCs w:val="24"/>
        </w:rPr>
        <w:t>отмечено наличие 2-3 факторов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21" w:before="226" w:after="0"/>
        <w:rPr/>
      </w:pPr>
      <w:r>
        <w:rPr>
          <w:i/>
          <w:iCs/>
          <w:color w:val="008000"/>
          <w:sz w:val="24"/>
          <w:szCs w:val="24"/>
        </w:rPr>
        <w:t>Неполная семья, безотцовщина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Однако немалая часть подростков с ад-тивным поведением выросли в полных,  внешне вполне благополучных В то же время около 20-25 % вполне социально адаптированных под</w:t>
        <w:softHyphen/>
        <w:t>ков воспитываются в нашей стране в неполных семьях. Видимо, дело не в неполной семье, а в том, что в ней труднее осуществить правильное воспитание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21"/>
        <w:rPr/>
      </w:pPr>
      <w:r>
        <w:rPr>
          <w:i/>
          <w:iCs/>
          <w:color w:val="008000"/>
          <w:sz w:val="24"/>
          <w:szCs w:val="24"/>
        </w:rPr>
        <w:t>Реформированные» семь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с отчимом или мачехой) или распадающиеся. Постоянные конфликты в семье неминуемо приводят к противоречивому воспитанию, когда каждый из старших в семье «гнет свою линию» в отношении воспитания подростка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21"/>
        <w:rPr/>
      </w:pPr>
      <w:r>
        <w:rPr>
          <w:i/>
          <w:iCs/>
          <w:color w:val="008000"/>
          <w:sz w:val="24"/>
          <w:szCs w:val="24"/>
        </w:rPr>
        <w:t>Асоциальные семь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 пьянством, криминалами родителей и жестоким отношением внутри семьи друг к другу. С этими семьями связаны безнадзорность и жестокое отношение к подросткам, которые становятся «уличными», группируются с такими же в своем районе. Сверстников из более благополучных семей они либо преследуют, либо стараются подчинить. Дурманящие вещества служат главным способом развлечений в подобных группах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21"/>
        <w:jc w:val="both"/>
        <w:rPr/>
      </w:pPr>
      <w:r>
        <w:rPr>
          <w:i/>
          <w:iCs/>
          <w:color w:val="008000"/>
          <w:sz w:val="24"/>
          <w:szCs w:val="24"/>
        </w:rPr>
        <w:t>Гиперпротекция в воспитании</w:t>
      </w:r>
      <w:r>
        <w:rPr>
          <w:i/>
          <w:iCs/>
          <w:sz w:val="24"/>
          <w:szCs w:val="24"/>
        </w:rPr>
        <w:t xml:space="preserve"> имеет меньшее значение, </w:t>
      </w:r>
      <w:r>
        <w:rPr>
          <w:sz w:val="24"/>
          <w:szCs w:val="24"/>
        </w:rPr>
        <w:t>когда подростка с детства чрезмерно опекали и контролировали, следили за каждым его ша</w:t>
        <w:softHyphen/>
        <w:t xml:space="preserve">гом и все за него решали, подавляя малейшую самостоятельность </w:t>
      </w:r>
      <w:r>
        <w:rPr>
          <w:i/>
          <w:iCs/>
          <w:sz w:val="24"/>
          <w:szCs w:val="24"/>
        </w:rPr>
        <w:t>(домини</w:t>
        <w:softHyphen/>
        <w:t xml:space="preserve">рующая гиперпротекция) </w:t>
      </w:r>
      <w:r>
        <w:rPr>
          <w:sz w:val="24"/>
          <w:szCs w:val="24"/>
        </w:rPr>
        <w:t>или безмерно баловали; спешили удовлетворить ма</w:t>
        <w:softHyphen/>
        <w:t xml:space="preserve">лейшее желание, без удержу восхищались и действительными способностями, и мнимыми талантами, избавляли от малейших трудностей, от необходимости самим чего-либо добиваться </w:t>
      </w:r>
      <w:r>
        <w:rPr>
          <w:i/>
          <w:iCs/>
          <w:sz w:val="24"/>
          <w:szCs w:val="24"/>
        </w:rPr>
        <w:t xml:space="preserve">(потворствующая гиперпротекция). </w:t>
      </w:r>
      <w:r>
        <w:rPr>
          <w:sz w:val="24"/>
          <w:szCs w:val="24"/>
        </w:rPr>
        <w:t>В случаях злоупотребления наркотиками или иными токсическими веществами родите</w:t>
        <w:softHyphen/>
        <w:t>ли стараются утаить это от окружающих, всячески обелить подростка, пере</w:t>
        <w:softHyphen/>
        <w:t xml:space="preserve">нести вину на других. Мало того, характерна </w:t>
      </w:r>
      <w:r>
        <w:rPr>
          <w:color w:val="008000"/>
          <w:sz w:val="24"/>
          <w:szCs w:val="24"/>
        </w:rPr>
        <w:t>«родительская анозогнозия»,</w:t>
      </w:r>
      <w:r>
        <w:rPr>
          <w:sz w:val="24"/>
          <w:szCs w:val="24"/>
        </w:rPr>
        <w:t xml:space="preserve"> ко</w:t>
        <w:softHyphen/>
        <w:t>гда наркомания или токсикомания у подростка уже сформировалась, но ро</w:t>
        <w:softHyphen/>
        <w:t>дители упорно отрицают её наличие, нехотя признавая лишь редкие эпизоды злоупотреблений. Особенно это свойственно некоторым матерям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21"/>
        <w:ind w:left="1008" w:right="29" w:hanging="360"/>
        <w:jc w:val="both"/>
        <w:rPr/>
      </w:pPr>
      <w:r>
        <w:rPr>
          <w:i/>
          <w:iCs/>
          <w:color w:val="008000"/>
          <w:sz w:val="24"/>
          <w:szCs w:val="24"/>
        </w:rPr>
        <w:t>Эмоциональное отвержение со стороны родителей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собенно матери. Подросток чувствует, что родителям не до него, что у них своя жизнь, что они тяготятся обузой родительского долга. Подростку в семье не хватает эмоцио</w:t>
        <w:softHyphen/>
        <w:t>нального тепла, искренней любви, понимания, сопереживания. Эмоциональ</w:t>
        <w:softHyphen/>
        <w:t>ное отвержение нарушает социализацию в семье, что приводит к искажению образа своего «Я», заниженной самооценке, нарушению мотивационной сфе</w:t>
        <w:softHyphen/>
        <w:t>ры и к аддиктивному поведению как к одной из форм психологической за</w:t>
        <w:softHyphen/>
        <w:t>щи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3:39:00Z</dcterms:created>
  <dc:creator>Лямзина Н.В.</dc:creator>
  <dc:description/>
  <cp:keywords/>
  <dc:language>en-US</dc:language>
  <cp:lastModifiedBy>User</cp:lastModifiedBy>
  <dcterms:modified xsi:type="dcterms:W3CDTF">2011-03-02T14:34:00Z</dcterms:modified>
  <cp:revision>11</cp:revision>
  <dc:subject/>
  <dc:title/>
</cp:coreProperties>
</file>