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 рассказа требуется четкость изображения места действия, </w:t>
        <w:br/>
        <w:t>живость действующих лиц, точность и краткость языка, – </w:t>
        <w:br/>
        <w:t>рассказ должен быть написан так, чтобы читатель видел все, </w:t>
        <w:br/>
        <w:t>о чем рассказывает автор.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М.Горь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развития речи в 6 класс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ествование. Составление рассказа по сюжетным картинкам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к я помогал маме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упр. 150 учебник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Совершенствовать знания учащихся по изучаемой теме, развивать речь учащихся. </w:t>
      </w:r>
      <w:r>
        <w:rPr>
          <w:rFonts w:cs="Times New Roman" w:ascii="Times New Roman" w:hAnsi="Times New Roman"/>
          <w:sz w:val="28"/>
          <w:szCs w:val="28"/>
        </w:rPr>
        <w:t>Повторить особенности рассказа: определение, композицию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Формировать умение редактировать текст;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овершенствовать методы написания учащимися сочинения повествовательного характера с элементами описания по данному сюже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Формировать навыки правильного употребления чередующихся корн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Развитие навыков работы в группе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Продолжить формирование у уважительного отношения к своему труду и труду своих товарищей, собственным поступкам и поступкам окружающих людей.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обучающих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shd w:fill="FFFFFF" w:val="clear"/>
        <w:spacing w:lineRule="atLeast" w:line="294" w:before="0" w:after="0"/>
        <w:ind w:left="-360"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 xml:space="preserve">учебник, доска, раздаточный материал, м/м презентация. </w:t>
      </w:r>
      <w:r>
        <w:rPr>
          <w:color w:val="333333"/>
          <w:sz w:val="28"/>
          <w:szCs w:val="28"/>
        </w:rPr>
        <w:t>Различные виды лингвистических словарей.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южетные картин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3"/>
        </w:numPr>
        <w:ind w:left="0"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рганизационный момент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бываем про реальный мир,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редную книгу открывая,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 мир художественный проникаем,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падаем на войну иль пир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ишине страницами шуршим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Н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 близка история героя!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лачем о судьбе,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 вторя,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радуемся жизни вместе с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ни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Лист за листом… На каждый слов игра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ходит в ряд, шепча о разных судьбах,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брых или злых, но всё же людях,</w:t>
        <w:tab/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64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-под писательского щедрого пера</w:t>
      </w:r>
    </w:p>
    <w:p>
      <w:pPr>
        <w:pStyle w:val="Style15"/>
        <w:tabs>
          <w:tab w:val="clear" w:pos="708"/>
          <w:tab w:val="left" w:pos="284" w:leader="none"/>
        </w:tabs>
        <w:ind w:left="0"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 Определение темы и цели урока: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чем может быть связано такое необычное начало урока? </w:t>
      </w:r>
      <w:r>
        <w:rPr>
          <w:i/>
          <w:sz w:val="28"/>
          <w:szCs w:val="28"/>
        </w:rPr>
        <w:t>(будем работать над худож.произвед.)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осмотрите внимательно на картинки учебника с. 71 и попробуйте сформулировать тему нашего урока.</w:t>
      </w:r>
    </w:p>
    <w:p>
      <w:pPr>
        <w:pStyle w:val="Style15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уем тему урока «Составление рассказа по сюжетным картинкам» 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>
          <w:b/>
          <w:sz w:val="28"/>
          <w:szCs w:val="28"/>
        </w:rPr>
        <w:t>Определите цели</w:t>
      </w:r>
      <w:r>
        <w:rPr>
          <w:sz w:val="28"/>
          <w:szCs w:val="28"/>
        </w:rPr>
        <w:t xml:space="preserve"> этого урока. Что мы должны вспомнить, изучить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  <w:t>3. Повторение изученного  о рассказ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рассказе и связи с изучаемой темой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помним, какой жанр называют рассказом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омпозиционные части составляют структуру рассказа?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 данная тема рассматривается в рамках темы «Местоимение»?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йти местоимения в стихотв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сюжет в нем? Какую функцию выполняют местоимения? Какие еще местоимения уже изучили, кроме личных? (личные, возвратное, относительные, вопросительные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вторение и закрепление изученного о местоимении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FF"/>
          <w:sz w:val="28"/>
          <w:szCs w:val="28"/>
        </w:rPr>
        <w:t>4. Работа с материалами учебника</w:t>
      </w:r>
      <w:r>
        <w:rPr>
          <w:rFonts w:cs="Times New Roman" w:ascii="Times New Roman" w:hAnsi="Times New Roman"/>
          <w:bCs/>
          <w:color w:val="3333FF"/>
          <w:sz w:val="28"/>
          <w:szCs w:val="28"/>
        </w:rPr>
        <w:t xml:space="preserve"> – упр. 448 (стр. 71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- Прочитайте задание. 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Рассказ (в словарях!!)</w:t>
      </w:r>
      <w:r>
        <w:rPr>
          <w:i/>
          <w:iCs/>
          <w:color w:val="333333"/>
          <w:sz w:val="28"/>
          <w:szCs w:val="28"/>
        </w:rPr>
        <w:t xml:space="preserve"> – небольшое прозаическое произведение, рисующее одно, реже – несколько событий с малым количеством действующих лиц, Повесть, сказка, рассказ относятся к повествовательным жанрам литературы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мпозиция рассказа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В рассказе выделяются </w:t>
      </w:r>
      <w:r>
        <w:rPr>
          <w:b/>
          <w:color w:val="333333"/>
          <w:sz w:val="28"/>
          <w:szCs w:val="28"/>
        </w:rPr>
        <w:t>три части</w:t>
      </w:r>
      <w:r>
        <w:rPr>
          <w:color w:val="333333"/>
          <w:sz w:val="28"/>
          <w:szCs w:val="28"/>
        </w:rPr>
        <w:t>: завязка, кульминация и развязка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вязка </w:t>
      </w:r>
      <w:r>
        <w:rPr>
          <w:color w:val="333333"/>
          <w:sz w:val="28"/>
          <w:szCs w:val="28"/>
        </w:rPr>
        <w:t>– событие, с которого начинается действие и от которого зависит развитие последующих событий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ульминация</w:t>
      </w:r>
      <w:r>
        <w:rPr>
          <w:color w:val="333333"/>
          <w:sz w:val="28"/>
          <w:szCs w:val="28"/>
        </w:rPr>
        <w:t> – момент наивысшего напряжения в развитии действия рассказа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вязка</w:t>
      </w:r>
      <w:r>
        <w:rPr>
          <w:color w:val="333333"/>
          <w:sz w:val="28"/>
          <w:szCs w:val="28"/>
        </w:rPr>
        <w:t> – событие, которое явилось результатом действия.</w:t>
      </w:r>
    </w:p>
    <w:p>
      <w:pPr>
        <w:pStyle w:val="Style15"/>
        <w:ind w:left="720"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3925</wp:posOffset>
            </wp:positionH>
            <wp:positionV relativeFrom="paragraph">
              <wp:posOffset>70485</wp:posOffset>
            </wp:positionV>
            <wp:extent cx="4162425" cy="171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о схемой текста - повествования с последующим обсуждением и записью плана в тетрадь.</w:t>
      </w:r>
    </w:p>
    <w:p>
      <w:pPr>
        <w:pStyle w:val="Normal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роках литературы вы знакомились с этим жанром, когда проходили тему «Рассказ». Давайте подумаем, что обозначают цифры?</w:t>
      </w:r>
    </w:p>
    <w:p>
      <w:pPr>
        <w:pStyle w:val="Normal"/>
        <w:ind w:right="-284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текста-повествования</w:t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вязка</w:t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действия</w:t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ульминация</w:t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язка</w:t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.)Заключение/Выводы/Послесловие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5. Составление плана сочинения (в парах)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Продумайте свой рассказ устно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Как вы его начнете?</w:t>
      </w:r>
      <w:r>
        <w:rPr>
          <w:i/>
          <w:iCs/>
          <w:color w:val="333333"/>
          <w:sz w:val="28"/>
          <w:szCs w:val="28"/>
        </w:rPr>
        <w:t xml:space="preserve"> (Как-то раз, однажды, это случилось, когда..., эта история произошла недавно</w:t>
      </w:r>
      <w:r>
        <w:rPr>
          <w:color w:val="333333"/>
          <w:sz w:val="28"/>
          <w:szCs w:val="28"/>
        </w:rPr>
        <w:t> – так или примерно так нередко начинаются рассказы о каких-то случаях из жизни.)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 xml:space="preserve">Рассмотрите рисунки – </w:t>
      </w:r>
      <w:r>
        <w:rPr>
          <w:b/>
          <w:i/>
          <w:iCs/>
          <w:color w:val="0000FF"/>
          <w:sz w:val="28"/>
          <w:szCs w:val="28"/>
        </w:rPr>
        <w:t>задайте вопросы</w:t>
      </w:r>
      <w:r>
        <w:rPr>
          <w:i/>
          <w:iCs/>
          <w:color w:val="333333"/>
          <w:sz w:val="28"/>
          <w:szCs w:val="28"/>
        </w:rPr>
        <w:t xml:space="preserve"> по картинке др.другу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 каком случае рассказывают эти рисунки?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360"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 чего все началось?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360"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ак развивались события?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360"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а какой картинке изображен самый острый момент в развитии действия?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360"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акой разговор мог произойти между героями этого происшествия?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360"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ак вы думаете, как он поступит дальше?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333333"/>
          <w:sz w:val="28"/>
          <w:szCs w:val="28"/>
        </w:rPr>
        <w:t>-Составление плана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Обсуждение и корректировка плана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6. Определение типа речи и формы сочинения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Тип речи</w:t>
      </w:r>
      <w:r>
        <w:rPr>
          <w:color w:val="333333"/>
          <w:sz w:val="28"/>
          <w:szCs w:val="28"/>
        </w:rPr>
        <w:t xml:space="preserve"> – повествование с элементами </w:t>
      </w:r>
      <w:r>
        <w:rPr>
          <w:b/>
          <w:color w:val="0000FF"/>
          <w:sz w:val="28"/>
          <w:szCs w:val="28"/>
        </w:rPr>
        <w:t>описания действий</w:t>
      </w:r>
      <w:r>
        <w:rPr>
          <w:color w:val="333333"/>
          <w:sz w:val="28"/>
          <w:szCs w:val="28"/>
        </w:rPr>
        <w:t xml:space="preserve"> человека. </w:t>
      </w:r>
      <w:r>
        <w:rPr>
          <w:i/>
          <w:iCs/>
          <w:color w:val="333333"/>
          <w:sz w:val="28"/>
          <w:szCs w:val="28"/>
        </w:rPr>
        <w:t>(Оно будет присутствовать обязательно, так как мы рассказываем о событии.)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Форма сочинения – сочинение-рассказ по данному сюжету.</w:t>
      </w:r>
    </w:p>
    <w:p>
      <w:pPr>
        <w:pStyle w:val="Normal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пишит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глаголы </w:t>
      </w:r>
      <w:r>
        <w:rPr>
          <w:rFonts w:cs="Times New Roman" w:ascii="Times New Roman" w:hAnsi="Times New Roman"/>
          <w:bCs/>
          <w:sz w:val="28"/>
          <w:szCs w:val="28"/>
        </w:rPr>
        <w:t>- строители текста, ключевые слова.</w:t>
      </w:r>
    </w:p>
    <w:p>
      <w:pPr>
        <w:pStyle w:val="Style16"/>
        <w:shd w:fill="FFFFFF" w:val="clear"/>
        <w:spacing w:lineRule="atLeast" w:line="294" w:before="0" w:after="0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. Составление рассказа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+mn-ea" w:cs="Times New Roman"/>
          <w:i/>
          <w:i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i/>
          <w:color w:val="000000"/>
          <w:kern w:val="2"/>
          <w:sz w:val="28"/>
          <w:szCs w:val="28"/>
        </w:rPr>
        <w:t xml:space="preserve">(деление на 4-5 групп) </w:t>
      </w:r>
    </w:p>
    <w:p>
      <w:pPr>
        <w:pStyle w:val="Normal"/>
        <w:spacing w:lineRule="auto" w:line="240" w:before="0" w:after="0"/>
        <w:ind w:right="-284" w:firstLine="540"/>
        <w:jc w:val="both"/>
        <w:rPr/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Ставится задача составить текст по пунктам (вопросам) плана (5 фрагментов), после чего в коллективном обсуждении 4 абзаца соединяются ребятами в единый текст. </w:t>
      </w:r>
    </w:p>
    <w:p>
      <w:pPr>
        <w:pStyle w:val="Style15"/>
        <w:ind w:left="0" w:firstLine="540"/>
        <w:jc w:val="both"/>
        <w:rPr/>
      </w:pP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8. Исследовательская работа (редактирование текста – исправление речевых ошибок).</w:t>
      </w:r>
    </w:p>
    <w:p>
      <w:pPr>
        <w:pStyle w:val="Normal"/>
        <w:spacing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ьте, что вы учитель и вам нужно проверить работу ученика и устранить все ошибки, допущенные учеником в тексте рассказа. </w:t>
      </w:r>
    </w:p>
    <w:p>
      <w:pPr>
        <w:pStyle w:val="Normal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ошибки могут появиться при составлении текста? Как можно от них избавиться? </w:t>
      </w:r>
    </w:p>
    <w:p>
      <w:pPr>
        <w:pStyle w:val="Normal"/>
        <w:ind w:right="-284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втология/ речевые повторы - подбор синонимов (местоимений); грамматические ошибки в использовании глаголов разного времени - подбор глаголов одного времени, напр. пр.вр.; нелогичность рассказа - проследить за глаголами действия, контроль их последовательности </w:t>
      </w:r>
    </w:p>
    <w:p>
      <w:pPr>
        <w:pStyle w:val="Normal"/>
        <w:spacing w:lineRule="auto" w:line="240" w:before="0" w:after="0"/>
        <w:ind w:left="720" w:right="-284" w:firstLine="54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9. Рефлексия</w:t>
      </w:r>
    </w:p>
    <w:p>
      <w:pPr>
        <w:pStyle w:val="Style15"/>
        <w:ind w:left="0" w:firstLine="54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-284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ли ли трудности? Как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-284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вить отметку за работу себе по 5-балльной системе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right="-284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исать рассказ по данным сюжетным картинкам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ind w:right="-284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49:00Z</dcterms:created>
  <dc:creator>Admin</dc:creator>
  <dc:description/>
  <cp:keywords/>
  <dc:language>en-US</dc:language>
  <cp:lastModifiedBy>User</cp:lastModifiedBy>
  <dcterms:modified xsi:type="dcterms:W3CDTF">2020-11-11T03:41:00Z</dcterms:modified>
  <cp:revision>13</cp:revision>
  <dc:subject/>
  <dc:title/>
</cp:coreProperties>
</file>